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 xml:space="preserve">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«Աբովյան» և «Սևան»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af-ZA"/>
        </w:rPr>
        <w:t xml:space="preserve"> հիմնարկներում շինարարական աշխատանքների տեխնիկական հսկողության 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ԳՀԾՁԲ-23/19» ծածկագրով գնման ընթացակարգի արդյունքում 2023 թվականի օգոստոսի 18-ին կնքված N ՀՀ ԱՆ ՔԿԾ-ԳՀԾՁԲ-23/19-1 ծածկագրով պայմանագրում 2023 թվականի օգոստոս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ՀՀ կառավարության 06.07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1107-Ն որոշումը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Պայմանագրի N3 hավելվածը` «Վճարման ժամանակացույց»-ը, հաստատել նոր խմբագր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9</w:t>
      </w:r>
      <w:r>
        <w:rPr>
          <w:rFonts w:cs="Sylfaen" w:ascii="GHEA Grapalat" w:hAnsi="GHEA Grapalat"/>
          <w:sz w:val="20"/>
          <w:lang w:val="pt-BR"/>
        </w:rPr>
        <w:t>.08.2023թ. կնքված N ՀՀ ԱՆ ՔԿԾ-ԳՀԾՁԲ-23/19-1 ծածկագրով պայմանագրի (այսուհետ՝ «Պայմանագիր») 7.5 և 7.1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8-29T11:01:00Z</dcterms:modified>
  <cp:revision>134</cp:revision>
  <dc:subject/>
  <dc:title>Ð²Úî²ð²ðàôÂÚàôÜ ´²ò  ÀÜÂ²ò²Î²ðàì  ÜàôØ   Î²î²ðºÈàô  Ø²êÆÜ</dc:title>
</cp:coreProperties>
</file>